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/ОАЭ-ДГТ/19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540"/>
        <w:gridCol w:w="2011"/>
      </w:tblGrid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Конкурсной комиссии: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Председатель  Конкурсной комиссии: </w:t>
            </w:r>
            <w:r>
              <w:rPr>
                <w:sz w:val="24"/>
                <w:szCs w:val="24"/>
              </w:rPr>
              <w:t xml:space="preserve">  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2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Члены Конкурсной комиссии: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Проведение совещания Конкурсной комиссии 19.12.2019, по итогам рассмотрения аукционных заявок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в электронной форме №30/ОАЭ-ДГТ/19 на право заключения договора поставки  картриджей (далее – открытый аукцион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30/ОАЭ-ДГТ/19)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30/ОАЭ-ДГТ/19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2 998 616   (два миллиона девятьсот девяносто восемь тысяч шестьсот шестнадцать) руб. 82 коп. без НДС (3 598 340,18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 поставка Товара производятся Победителем/Участником на основании заявок Заказчика с момента заключения договора по 31.12.2020 года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Поставка Товара осуществляется Победителем/Участником в течение 30 (тридцати)  календарных дней с момента получения заявки Заказчика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Место поставки Товара </w:t>
      </w:r>
      <w:r>
        <w:rPr>
          <w:rFonts w:eastAsia="MS Mincho;ＭＳ 明朝"/>
          <w:b/>
          <w:bCs/>
          <w:sz w:val="24"/>
          <w:szCs w:val="24"/>
        </w:rPr>
        <w:t>–</w:t>
      </w:r>
      <w:r>
        <w:rPr>
          <w:rFonts w:eastAsia="MS Mincho;ＭＳ 明朝"/>
          <w:bCs/>
          <w:sz w:val="24"/>
          <w:szCs w:val="24"/>
        </w:rPr>
        <w:t xml:space="preserve"> г. Хабаровск, ул. Шеронова 56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30/ОАЭ-ДГТ/19/1) в том числе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1. Допустить к участию в открытом аукционе №30/ОАЭ-ДГТ/19 Претендента № 1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2. Допустить к участию в открытом аукционе №30/ОАЭ-ДГТ/19 Претендента № 2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3. Допустить к участию в открытом аукционе №30/ОАЭ-ДГТ/19 Претендента № 8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4. Отказать в допуске к участию в открытом аукционе №30/ОАЭ-ДГТ/19 Претенденту № 5 в связи с несоответствием его аукционной заявки требованиям, установленным п. 2.1., п.п. 5.3.3.1., 7.1.8.7., 7.1.8.11. аукционной документации открытого аукциона №30/ОАЭ-ДГТ/19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5. Отказать в допуске к участию в открытом аукционе №30/ОАЭ-ДГТ/19 Претенденту № 6 в связи с несоответствием его аукционной заявки требованиям, установленным п.п. 3.3., 7.7.  аукционной документации открытого аукциона №30/ОАЭ-ДГТ/19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6. Отказать в допуске к участию в открытом аукционе №30/ОАЭ-ДГТ/19 Претенденту № 9 в связи с несоответствием его аукционной заявки требованиям, установленным п. 2.1., п.п. 3.3., 7.7., 5.3.3.1., 7.1.8.7., 7.1.8.9., 7.1.8.11. аукционной документации открытого аукциона №30/ОАЭ-ДГТ/19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7. Отказать в допуске к участию в открытом аукционе №30/ОАЭ-ДГТ/19 Претенденту № 10 в связи с несоответствием его аукционной заявки требованиям, установленным п.п. 3.3., 7.7. аукционной документации открытого аукциона №30/ОАЭ-ДГТ/19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ОН</cp:lastModifiedBy>
  <cp:lastPrinted>2019-12-23T14:46:00Z</cp:lastPrinted>
  <dcterms:modified xsi:type="dcterms:W3CDTF">2019-12-24T06:22:00Z</dcterms:modified>
  <cp:revision>62</cp:revision>
  <dc:subject/>
  <dc:title/>
</cp:coreProperties>
</file>